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32"/>
          <w:lang w:val="uk-UA"/>
        </w:rPr>
      </w:pPr>
      <w:r>
        <w:rPr>
          <w:rFonts w:eastAsia="Arial" w:cs="Arial" w:ascii="Arial" w:hAnsi="Arial"/>
          <w:sz w:val="32"/>
          <w:lang w:val="uk-UA"/>
        </w:rPr>
        <w:t xml:space="preserve">                                  </w:t>
      </w:r>
    </w:p>
    <w:p>
      <w:pPr>
        <w:pStyle w:val="Normal"/>
        <w:ind w:right="-2" w:hanging="0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Heading1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ержавний бюджет України і бюджетне право</w:t>
      </w:r>
    </w:p>
    <w:p>
      <w:pPr>
        <w:pStyle w:val="Style13"/>
        <w:ind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П л а н</w:t>
      </w:r>
    </w:p>
    <w:p>
      <w:pPr>
        <w:pStyle w:val="PP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сторінка</w:t>
      </w:r>
    </w:p>
    <w:p>
      <w:pPr>
        <w:pStyle w:val="Style12"/>
        <w:ind w:left="0" w:right="-1" w:firstLine="284"/>
        <w:rPr/>
      </w:pPr>
      <w:r>
        <w:rPr>
          <w:rFonts w:cs="Arial" w:ascii="Arial" w:hAnsi="Arial"/>
          <w:sz w:val="32"/>
          <w:lang w:val="uk-UA"/>
        </w:rPr>
        <w:t xml:space="preserve">Вступ                                                                                                  2                                                                                            </w:t>
      </w:r>
    </w:p>
    <w:p>
      <w:pPr>
        <w:pStyle w:val="2"/>
        <w:numPr>
          <w:ilvl w:val="0"/>
          <w:numId w:val="2"/>
        </w:numPr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Поняття бюджетного права і бюджетно-правового</w:t>
      </w:r>
    </w:p>
    <w:p>
      <w:pPr>
        <w:pStyle w:val="21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Регулювання                                                                                      3</w:t>
      </w:r>
    </w:p>
    <w:p>
      <w:pPr>
        <w:pStyle w:val="2"/>
        <w:numPr>
          <w:ilvl w:val="0"/>
          <w:numId w:val="2"/>
        </w:numPr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 xml:space="preserve">Поняття бюджетної системи і бюджетного устрою </w:t>
      </w:r>
    </w:p>
    <w:p>
      <w:pPr>
        <w:pStyle w:val="21"/>
        <w:ind w:left="0" w:right="-1" w:firstLine="284"/>
        <w:rPr/>
      </w:pPr>
      <w:r>
        <w:rPr>
          <w:rFonts w:cs="Arial" w:ascii="Arial" w:hAnsi="Arial"/>
          <w:sz w:val="32"/>
          <w:lang w:val="uk-UA"/>
        </w:rPr>
        <w:t>України                                                                                              4</w:t>
      </w:r>
    </w:p>
    <w:p>
      <w:pPr>
        <w:pStyle w:val="2"/>
        <w:numPr>
          <w:ilvl w:val="0"/>
          <w:numId w:val="2"/>
        </w:numPr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 xml:space="preserve">Правові основи складу доходів бюджетів і їх розподіл </w:t>
      </w:r>
    </w:p>
    <w:p>
      <w:pPr>
        <w:pStyle w:val="21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між окремими   ланками бюджетної системи України                 5</w:t>
      </w:r>
    </w:p>
    <w:p>
      <w:pPr>
        <w:pStyle w:val="2"/>
        <w:numPr>
          <w:ilvl w:val="0"/>
          <w:numId w:val="2"/>
        </w:numPr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 xml:space="preserve">Правові основи складу видатків бюджетів і їх розподіл 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eastAsia="Arial" w:cs="Arial" w:ascii="Arial" w:hAnsi="Arial"/>
          <w:sz w:val="32"/>
          <w:lang w:val="uk-UA"/>
        </w:rPr>
        <w:t xml:space="preserve">          </w:t>
      </w:r>
      <w:r>
        <w:rPr>
          <w:rFonts w:cs="Arial" w:ascii="Arial" w:hAnsi="Arial"/>
          <w:sz w:val="32"/>
          <w:lang w:val="uk-UA"/>
        </w:rPr>
        <w:t xml:space="preserve">між окремими  ланками бюджетної системи України                  7      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eastAsia="Arial" w:cs="Arial" w:ascii="Arial" w:hAnsi="Arial"/>
          <w:sz w:val="32"/>
          <w:lang w:val="uk-UA"/>
        </w:rPr>
        <w:t xml:space="preserve">     </w:t>
      </w:r>
      <w:r>
        <w:rPr>
          <w:rFonts w:cs="Arial" w:ascii="Arial" w:hAnsi="Arial"/>
          <w:sz w:val="32"/>
          <w:lang w:val="uk-UA"/>
        </w:rPr>
        <w:t>6.  Список використаної літератури                                                    9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Indent"/>
        <w:ind w:left="0" w:right="-1" w:firstLine="284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1.Вступ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юджет як явище в історії людського суспільства з”явився порівняно недавно – в епоху капіталізму. Його поява пов”язана з відділенням державних фінансів монарха, обмеженням влади останнього, переходом до демократичних засад управління державним і суспільним життям. Бюджет в усіх країнах світу є основою державних фінансів і основним фондом грошових коштів держав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 Україні поняття, зміст і функції державного бюджету мають свої особливості, викликані суспільними і економічними перетвореннями в країні за останні рок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гідно ст.1 Закону України “Про бюджетну систему України”, бюждет – це план утворення і використання фінансових ресурсів для забезпечення функцій, які здійснюються органами державної влади України, органами влади Автономної Республіки Крим та органами місцевого самоврядування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ержавний бюджет України є основним фінансовим планом. В Україні існує багато фінансових планів утворення і використання певних фондів коштів. Але бюджет є основним з них за величиною, за суспільно-політичним значенням, за ступенем впливу на інші фонди коштів. Крім того, Державний бюджет України з абсолютною більшістю з них об”єднаний організаційно, тобто надходженням або витрачанням певних грошових коштів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ержавний бюджет – встановлений законом на певний період основний фінансовий план (розпис) доходів і видатків централізованого фонду коштів держави, необхідних для здійснення її завдань і функцій.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eastAsia="Arial" w:cs="Arial"/>
          <w:sz w:val="32"/>
          <w:lang w:val="uk-UA"/>
        </w:rPr>
      </w:pPr>
      <w:r>
        <w:rPr>
          <w:rFonts w:eastAsia="Arial" w:cs="Arial" w:ascii="Arial" w:hAnsi="Arial"/>
          <w:sz w:val="32"/>
          <w:lang w:val="uk-UA"/>
        </w:rPr>
        <w:t xml:space="preserve">                                                             </w:t>
      </w:r>
    </w:p>
    <w:p>
      <w:pPr>
        <w:pStyle w:val="TextBodyIndent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3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В ст.96 Конституції України встановлено, що Державний бюджет України затверджується   щорічно   Верховною   Радою України  на період   з 1 січня по 31                                                                                                                           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дня, а за особливих обставин – на інший період, тобто бюджетний період в Україні збігається з календарним роком.</w:t>
      </w:r>
    </w:p>
    <w:p>
      <w:pPr>
        <w:pStyle w:val="TextBodyIndent"/>
        <w:ind w:left="0"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ожен бюджет складається з дохідної і видаткової частин.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Indent"/>
        <w:ind w:left="0" w:right="-1" w:firstLine="284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2.Поняття бюджетного права і бюджетно-правового регулювання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юджетне право України – це сукупність фінансово-правових норм, що регулюють внутрішньодержавні відносини, які виникають у зв”язку з утворенням, розподілом і використанням державного, республіканського(Автономної Республіки Крим), обласних, районних, міських (міст Києва і Севастополя) і місцевих бюджетів.</w:t>
      </w:r>
    </w:p>
    <w:p>
      <w:pPr>
        <w:pStyle w:val="Heading2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Велике теоретичне і практичне значення має визначення предмета бюджетного 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ава, тобто  тих відносин, які регулюються нормами цього розділу фінансового права. Такі відносини є внутрішньодержавними, оскільки вони стосуються розподілу фінансових ресурсів всередині держави і в них не беруть участі недержавні суб”єкти права. Бюджетно-правові норми регулюють відносини при встановленні бюджетної системи і бюджетного устрою України, розподілі доходів і видатків між окремими видами бюджетів, у процесі складання розгляду, затвердження, виконання бюджетів та звітності їх про виконання.. Найбільш суттєвою рисою бюджетних відносин є те, що всі вони мають єдиний центр – розподіл бюджетних ресурсів. Розподіл їх має два напрями: 1) предметний – за галузями діяльності держави і її функціями; 2) структурний – за ланками бюджетної системи. Але в будь якому випадку бюджетні відносини полягають в розподілі коштів, які надходять до бюджетної системи (як такі, що вже надані державі і врегульовані нормами податкового права ), і реалізації цього розподілу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орми бюджетного права містяться в актах, які складають бюджетне законодавство. Базою бюджетного законодавства є Конституція України, що свідчить про велике суспільне значення бюджету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Конституційні норми, що регулюють бюджетні відносини, встановлені в ст.85,92,95-98 та інших статтях Конституції України. Слід зазначити, що вони є нормами прямої дії і водночас складають базу для поточного бюджетного законодавства. Загальне значення для бюджетного законодавства України має конституційне положення про те, що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. Ця норма розвивається в бюджетному законодавстві. Виключно Законом про Державний бюджет України визначаються будь-які видатки держави на загальносуспільні потреби, розмір і цільове спрямування цих видатків. Держава прагне до збалансованості бюджету України. </w:t>
      </w:r>
    </w:p>
    <w:p>
      <w:pPr>
        <w:pStyle w:val="TextBodyIndent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4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онтроль за використанням коштів державного бюджету України здійснює від імені Верховної Ради України Рахункова палата.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Indent"/>
        <w:ind w:left="0" w:right="-1" w:firstLine="284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3.Поняття бюджетної системи і бюджетного устрою України.</w:t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акон України “Про бюджетну систему України” містить в собі положення про бюджетну систему і бюджетний устрій Україн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 відповідності із статтею 2 Закону бюджетна система України складається з Державного бюджету України, республіканського бюджету Автономної Республіки Крим та місцевих бюджетів. Згідно ст.95 Конституції України бюджетна система України будується на засадах спреведливого і неупередженого розподілу суспільного багатства між громадянами  і територіальними громадам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В фінансово-правовій літературі дається наукове визначення бюджетної системи України.    Це     “заснована на економічних відносинах   ,  врегульованих 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авовими нормами, сукупність видів бюджетів, які існують на території держави”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Сукупність всіх бюджетів, які входять до бюджетної системи України, складає зведений (консолідований) бюджет, який використовується для аналізу і визначення засад державного регулювання економічного і соціального розвитку України. 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юджет Автономної Республіки Крим об”єднує республіканський бюджет та бюджети районів і міст республіканського підпорядкування Автономної Республіки Крим. При цьому слід мати на увазі, що така система бюджетів Автономної Республіки Крим не входить за рамки бюджетної системи Україн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юджет області об”єднує обласний бюджет та бюджети районів і міст обласного підпорядкування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юджет району об”єднує районний бюджет, буджети міст районного значення, селищні та сільські бюджет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юджет міста, яке має районний поділ, об”єднує міський бюджет та бюджети районів, що входять до його складу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юджетний устрій України грунтується на принципах єдності, повноти, достовірності, гласності, наочності, самостійності усіх бюджетів, що входять до бюджетної системи Україн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.8 Закону “Про бюджетну систему України” визначила бюджетну класифікацію як “єдине систематизоване, функціональне згрупування доходів і видатків бюджету за однорідними ознаками, забезпечує загальнодержавну і міжнародну порівнянність бюджетних даних”. Саме через бюджетну класифікацію здійснюється єдиний облік доходів і видатків, складається звітність про виконання бюджетів.</w:t>
      </w:r>
    </w:p>
    <w:p>
      <w:pPr>
        <w:pStyle w:val="TextBodyIndent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5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руктура бюджетної класифікації розробляється Кабінетом Міністрів України, а нова її структура була затверджена постановою Верховної Ради України від 12 липня 1996 року.</w:t>
      </w:r>
    </w:p>
    <w:p>
      <w:pPr>
        <w:pStyle w:val="TextBodyIndent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Бюджетна класифікація України складається з чотирьох розділів:</w:t>
      </w:r>
    </w:p>
    <w:p>
      <w:pPr>
        <w:pStyle w:val="2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Розділ 1. Доходи бюджету.</w:t>
      </w:r>
    </w:p>
    <w:p>
      <w:pPr>
        <w:pStyle w:val="2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Розділ 2. Видатки бюджету.</w:t>
      </w:r>
    </w:p>
    <w:p>
      <w:pPr>
        <w:pStyle w:val="2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Розділ 3. Фінансування бюджету.</w:t>
      </w:r>
    </w:p>
    <w:p>
      <w:pPr>
        <w:pStyle w:val="2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Розділ 4. Державний борг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діл 1 “Доходи бюджету” поділяється на групи, підгрупи, статті і підстатті. Групи доходів – це податкові надходження та неподаткові доходи, доходи від операцій з капіталом, офіційні трансферти і державні цільові фонд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ласифікація видатків бюджетів складається з функціональної, відомчої та економічної структури видатків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ункціональна структура видатків бюджетів України визначає основні напрямки державної діяльності: 1.Державне управління; 2.Міжнародна діяльність; 3.Фундаментальні дослідження і сприяння науково-технічному прогресу; 4.Національна   оборона  і   т.д. ( всього  24  розділи ) .  Розділи   поділяються    на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ідрозділи, тобто більш детальні частини. Підрозділи можуть мати цільові статті і види витрат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Економічна структура видатків групує видатки державного і місцевих бюджетів за їх економічним змістом. Вона поділяється на поточні видатки і капітальні видатки, а також на предметні статті, підстатті та елементи витрат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діл 3 “Фінансівання бюджету” передбачає залучення коштів для фінансування видатків бюджету – внутрішнє і зовнішнє фінансування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 розділі 4 “Державний борг” наводиться структура державного внутрішнього і зовнішнього боргу.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Indent"/>
        <w:ind w:left="0" w:right="-1" w:firstLine="284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4. Правові основи складу доходів бюджетів і їх розподіл</w:t>
      </w:r>
    </w:p>
    <w:p>
      <w:pPr>
        <w:pStyle w:val="TextBodyIndent"/>
        <w:ind w:left="0" w:right="-1" w:firstLine="284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між окремими ланками бюджетної системи України.</w:t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ожний бюджет поділяється на дохідну і видаткову частини, які мають бути збалансовані між собою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В дохідній частині бюджету передбачаються всі доходи, передбачені законодавством України (податки і неподатковані доходи). За соціально-економічними ознаками вони можуть бути поділені на: 1) доходи від господарської діяльності; 2) доходи від використання природних ресурсів; 3)доходи від банківської діяльності; 5)доходи від реалізації дорогоцінних металів з Державного фонду дорогоцінних  металів;   6)державне мито;    7)митні платежі; 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Indent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6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)збори та інші неподатковані доходи; 9)доходи від приватизації; 10)доходи від громадян тощо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поділ доходів належить до повноважень представницьких органів держави, оскільки це є одним з основних питань функціонування бюджетної системи України. Головну роль в цьому відіграє Верховна Рада України, як єдиний орган законордавчої влади в Україні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сновним завданням при розподілі доходів бюджетів є наділення кожного з державних органів – суб”єкта бюджетного права – таким об”ємом коштів, який міг би забезпечити виконання його завдань і функцій, передбачених Конституцією та законами України. При цьому повинні бути забезпечені збалансованість всіх бюджетів, зацікавленість місцевих органів у збільшенні бюджетних надходжень, запобігання касових розривів та інше, бездефіцитність бюджетів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 врахуванням юридичного та економічного аспектів розподілу доходів між ланками бюдлжетної системи всі вони можуть бути поділениі на закріплені і регулюючі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о закріплених належать доходи, які постійно діючими нормативними актами віднесені до бюджетів певного рівня на невизначений у часі строк у розмірі територіального надходження повністю або у твердо фіксованому розмірі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егулюючі доходи – це передбачені в Законі про Державний бюджет або в рішені про бюджет представницьких органів доходи бюджетів, які щорічно перерозподіляються між різними ланками бюджетів. Розмір частини кожного з доходів, яка передається у бюджет нижчого рівня, визначається, виходячи з потреб цього бюджету, і може щорічно змінюватись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и нестачі коштів для збалансування бюджетів держава може використати і такий метод бюджетного регулювання як дотації, субвенції, субсидії, які можна назвати єдиним терміном – трансферт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аким чином, Державний бюджет України складається із закріплених доходів, а республіканський Автономної Республіки Крим та місцеві бюджети – з трьох 1)власних джерел, які надходять від об”єктів, що є їх власністю; 2)закріплених доходів; 3)доходів, що надійшли в порядку бюджетного регулювання. Крім цього, вони можуть на власний розсуд і запозичувати кошт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Бюджетне регулювання – це щорічний перерозподіл коштів всередині бюджетної системи з метою збалансування всіх бюджетів на рівні, необхідному для виконання кожним місцевим органом своїх завдань і функцій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озмежування доходів в процесі бюджетного регулювання здійснюється з урахуванням економічного, соціального, екологічного, природного стану відповідних областей, районів та населених пунктів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акон “Про бюджетну систему України” в ст.11-15 дає перелік доходів кожної з ланок бюджетної системи Україн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.13 Закону “Про бюджетну систему України” дає перелік доходів, які в порядку, на умовах і в межах, встановлених законами України, зараховуються у районні, міські (міст обласного підпорядкування) бюджети.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Indent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7</w:t>
      </w:r>
    </w:p>
    <w:p>
      <w:pPr>
        <w:pStyle w:val="2"/>
        <w:ind w:left="0" w:right="-1" w:firstLine="284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5.</w:t>
        <w:tab/>
        <w:t>Правові основи складу видатків бюджетів і їх розподіл між окремими ланками бюджетної системи України.</w:t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идаткова частина державного та місцевих бюджетів відображає витрати держави на здійснення своїх завдань і функцій, а також на утримання самої держави (органів законодавчої, виконавчої, судової влади та ін.)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відси випливає і структура державних видатків, яка залежить в кінцевому підсумку від завдань і функцій, які стоять перед державою і її апаратом. Останні, в свою чергу, юридично зафіксовані в Конституції і законах України.</w:t>
      </w:r>
    </w:p>
    <w:p>
      <w:pPr>
        <w:pStyle w:val="TextBody"/>
        <w:ind w:right="-1" w:firstLine="284"/>
        <w:rPr/>
      </w:pPr>
      <w:r>
        <w:rPr>
          <w:rFonts w:cs="Arial" w:ascii="Arial" w:hAnsi="Arial"/>
          <w:sz w:val="32"/>
        </w:rPr>
        <w:t>Суть держави і державного бюджету полягає в тому, щоб задовольняти загальносуспільні інтереси і потреби. Тому ст.95 Конституції України, яка має багатогранне значення, встановлює, що “виключно законом про Державний бюджет України визначаються будь-які видатки держави на загальносуспільні потреби, розмір і цільове спрямування цих видатків”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агальні начала правового регулювання видатків бюджетів встановлені в розділі 3 Закону “Про бюджетну систему України”. В ст.18 Закону встановлено, що кошти Державного бюджету України витрачаються лише на цілі і в межах, затверджених Законом про Державний бюджет України. Відповідно кошти республіканського бюджету Автономної Республіки Крим, місцевих бюджетів витрачаються лише на цілі і в межах, затверджених Верховною Радою Автономної Республіки Крим, місцевими радами. До Державного бюджету України не включаються видатки, які не передбачені законами Україн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идатки бюджетів усіх ланок групуються за предметною ознакою відповідно до бюджетної класифікації України. Але ст.18 Закону “Про бюджетну систему України” визначає функціональний поділ видатків всіх бюджетів на поточні видатки і видатки розвитку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точні видатки – це видатки бюджетів на фінансування мережі підприємств, установ, організацій і органів, які діють на початок бюджетного року, а також на фінансування заходів щодо соціального захисту населення та інших заходів, що не належать до видатків розвитку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До складу видатків розвитку належать витрати бюджетів на фінансування інвестиційної та інноваційної діяльності, зокрема фінансування капітальних вкладень виробничого і невиробничого призначення, фінансування структурної перебудови господарства України, субвенції та інші видатки, пов”язані з розширеним відтворенням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При розподілі видатків між окремими ланками бюджетної системи України загальними, принциповими положеннями є значимість, підвідомчість, підпорядкованість тих чи інших об”єктів фінансування, їх територіальне розміщення та інші. Закон України “Про бюджетну систему України” в ст.19, 20 встановлює  перелік видатків  основних  ланок бюджетної  системи України.  Цей 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Indent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8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релік разом з бюджетною класифікацією є основою структури видатків щорічного Закону про Державний бюджет Україн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 складі Державного бюджету України передбачається резервний фонд Кабінету Міністрів України  у розмірі до двох відсотків від обсягу видатків державного бюджету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сновними актами , які регулюють видатки місцевих бюджетів, є Закони України “Про бюджетну систему України” та “Про місцеве самоврядування в Україні”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ерелік конкретних видатків кожного з місцевих бюджетів встановлюється відповідною Радою. При цьому Закон “Про місцеве самоврядування в Україні” підкреслює, що сільські, селищні, міські, районні в містах Ради і їх виконавчі органи самостійно розпоряджаються коштами відповідних місцевих бюджетів, визначають напрями їх використання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рім цього, законодавством передбачено поділ видатків місцевих бюджетів на дві частини: а)видатки, пов”язані з виконанням власних повноважень  місцевого с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амоврядування і б)видатки, пов”язані з виконанням делегованих законом повноважень органів виконавчої влади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 республіканському бюджеті Автономної Республіки Крим, обласних, міських(міст Києва і Севастополя та міст обласного підпорядкування) і районних бюджетах утворюються резервні фонди у розмірі до одного відсотка від обсягу видатків кожного з відповідних бюджетів для фінансування невідкладних заходів, які не могли бути передбачені під час затвердження цих бюджетів.</w:t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 республіканському бюджеті Автономної Республіки Крим і всіх місцевих бюджетах утворюється оборотна касова готівка, яка може бути використана протягом року на покриття тимчасових касових розривів і повинна бути відновлена у тому ж році до розмірів, встановлених під час затвердження відповідного бюджету.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Indent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9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Indent"/>
        <w:ind w:left="0" w:right="-1" w:firstLine="284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6.Список використаної літератури</w:t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2"/>
        <w:numPr>
          <w:ilvl w:val="0"/>
          <w:numId w:val="3"/>
        </w:numPr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Конституція (Основний Закон) України. – К., 1996.</w:t>
      </w:r>
    </w:p>
    <w:p>
      <w:pPr>
        <w:pStyle w:val="2"/>
        <w:numPr>
          <w:ilvl w:val="0"/>
          <w:numId w:val="3"/>
        </w:numPr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Закон України “Про місцеве самоврядування” // Урядовий</w:t>
      </w:r>
    </w:p>
    <w:p>
      <w:pPr>
        <w:pStyle w:val="21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Кур”єр. – 1998.</w:t>
      </w:r>
    </w:p>
    <w:p>
      <w:pPr>
        <w:pStyle w:val="2"/>
        <w:numPr>
          <w:ilvl w:val="0"/>
          <w:numId w:val="3"/>
        </w:numPr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Закон України “Про Державний бюджет України на 1999 рік”</w:t>
      </w:r>
    </w:p>
    <w:p>
      <w:pPr>
        <w:pStyle w:val="TextBodyIndent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// Урядовий кур”єр. – 31.12.1998.</w:t>
      </w:r>
    </w:p>
    <w:p>
      <w:pPr>
        <w:pStyle w:val="2"/>
        <w:numPr>
          <w:ilvl w:val="0"/>
          <w:numId w:val="3"/>
        </w:numPr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Фінансове право: Навчальний посібник / за редакцією Л.К.Воронової</w:t>
      </w:r>
    </w:p>
    <w:p>
      <w:pPr>
        <w:pStyle w:val="TextBodyIndent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Та ін. – К.: Вентурі., 1998.-384с.</w:t>
      </w:r>
    </w:p>
    <w:p>
      <w:pPr>
        <w:pStyle w:val="Normal"/>
        <w:ind w:right="-1" w:firstLine="284"/>
        <w:jc w:val="both"/>
        <w:rPr/>
      </w:pPr>
      <w:r>
        <w:rPr>
          <w:rFonts w:eastAsia="Arial" w:cs="Arial" w:ascii="Arial" w:hAnsi="Arial"/>
          <w:sz w:val="32"/>
          <w:lang w:val="uk-UA"/>
        </w:rPr>
        <w:t xml:space="preserve">                  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eastAsia="Arial" w:cs="Arial"/>
          <w:sz w:val="32"/>
          <w:lang w:val="uk-UA"/>
        </w:rPr>
      </w:pPr>
      <w:r>
        <w:rPr>
          <w:rFonts w:eastAsia="Arial" w:cs="Arial" w:ascii="Arial" w:hAnsi="Arial"/>
          <w:sz w:val="32"/>
          <w:lang w:val="uk-UA"/>
        </w:rPr>
        <w:t xml:space="preserve">     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eastAsia="Arial" w:cs="Arial"/>
          <w:sz w:val="32"/>
          <w:lang w:val="uk-UA"/>
        </w:rPr>
      </w:pPr>
      <w:r>
        <w:rPr>
          <w:rFonts w:eastAsia="Arial" w:cs="Arial" w:ascii="Arial" w:hAnsi="Arial"/>
          <w:sz w:val="32"/>
          <w:lang w:val="uk-UA"/>
        </w:rPr>
        <w:t xml:space="preserve">                                                      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Indent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Індекс групи_______________________</w:t>
      </w:r>
    </w:p>
    <w:p>
      <w:pPr>
        <w:pStyle w:val="TextBodyIndent"/>
        <w:ind w:left="0" w:right="-1" w:firstLine="284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  <w:t>Прізвище, ім”я, по батькові студента</w:t>
      </w:r>
    </w:p>
    <w:p>
      <w:pPr>
        <w:pStyle w:val="Heading3"/>
        <w:pBdr>
          <w:top w:val="single" w:sz="12" w:space="1" w:color="000000"/>
          <w:bottom w:val="single" w:sz="12" w:space="1" w:color="000000"/>
        </w:pBdr>
        <w:ind w:right="-1" w:firstLine="284"/>
        <w:rPr>
          <w:sz w:val="32"/>
          <w:lang w:val="uk-UA"/>
        </w:rPr>
      </w:pPr>
      <w:r>
        <w:rPr>
          <w:sz w:val="32"/>
          <w:lang w:val="uk-UA"/>
        </w:rPr>
        <w:t>Домашня адреса____________________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hanging="0"/>
        <w:jc w:val="both"/>
        <w:rPr/>
      </w:pPr>
      <w:r>
        <w:rPr/>
        <w:t>Контрольна робота</w:t>
      </w:r>
    </w:p>
    <w:p>
      <w:pPr>
        <w:pStyle w:val="Heading2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 дисципліни :  Фінансове право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eastAsia="Arial" w:cs="Arial"/>
          <w:sz w:val="32"/>
          <w:lang w:val="uk-UA"/>
        </w:rPr>
      </w:pPr>
      <w:r>
        <w:rPr>
          <w:rFonts w:eastAsia="Arial" w:cs="Arial" w:ascii="Arial" w:hAnsi="Arial"/>
          <w:sz w:val="32"/>
          <w:lang w:val="uk-UA"/>
        </w:rPr>
        <w:t xml:space="preserve">                         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TextBody"/>
        <w:ind w:right="-1" w:firstLine="28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9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eastAsia="Arial" w:cs="Arial"/>
          <w:sz w:val="32"/>
          <w:lang w:val="uk-UA"/>
        </w:rPr>
      </w:pPr>
      <w:r>
        <w:rPr>
          <w:rFonts w:eastAsia="Arial" w:cs="Arial" w:ascii="Arial" w:hAnsi="Arial"/>
          <w:sz w:val="32"/>
          <w:lang w:val="uk-UA"/>
        </w:rPr>
        <w:t xml:space="preserve"> </w:t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32"/>
          <w:lang w:val="uk-UA"/>
        </w:rPr>
      </w:pPr>
      <w:r>
        <w:rPr>
          <w:rFonts w:cs="Arial" w:ascii="Arial" w:hAnsi="Arial"/>
          <w:sz w:val="32"/>
          <w:lang w:val="uk-UA"/>
        </w:rPr>
      </w:r>
    </w:p>
    <w:p>
      <w:pPr>
        <w:pStyle w:val="Normal"/>
        <w:ind w:right="-1" w:firstLine="284"/>
        <w:jc w:val="both"/>
        <w:rPr>
          <w:rFonts w:ascii="Arial" w:hAnsi="Arial" w:eastAsia="Arial" w:cs="Arial"/>
          <w:sz w:val="32"/>
          <w:lang w:val="uk-UA"/>
        </w:rPr>
      </w:pPr>
      <w:r>
        <w:rPr>
          <w:rFonts w:eastAsia="Arial" w:cs="Arial" w:ascii="Arial" w:hAnsi="Arial"/>
          <w:sz w:val="32"/>
          <w:lang w:val="uk-UA"/>
        </w:rPr>
        <w:t xml:space="preserve">     </w:t>
      </w:r>
    </w:p>
    <w:sectPr>
      <w:type w:val="nextPage"/>
      <w:pgSz w:w="11906" w:h="16838"/>
      <w:pgMar w:left="1560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1:56:00Z</dcterms:created>
  <dc:creator>User</dc:creator>
  <dc:description/>
  <dc:language>en-US</dc:language>
  <cp:lastModifiedBy>Кривенко</cp:lastModifiedBy>
  <dcterms:modified xsi:type="dcterms:W3CDTF">2000-10-10T16:46:00Z</dcterms:modified>
  <cp:revision>18</cp:revision>
  <dc:subject/>
  <dc:title/>
</cp:coreProperties>
</file>